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nb-NO"/>
        </w:rPr>
        <w:t>XIV</w:t>
      </w:r>
      <w:r>
        <w:rPr>
          <w:sz w:val="28"/>
          <w:szCs w:val="28"/>
          <w:lang w:val="nb-NO"/>
        </w:rPr>
        <w:tab/>
      </w:r>
      <w:r>
        <w:rPr>
          <w:rFonts w:cs="MAC C Times" w:ascii="MAC C Times" w:hAnsi="MAC C Times"/>
          <w:sz w:val="28"/>
          <w:szCs w:val="28"/>
          <w:lang w:val="nb-NO"/>
        </w:rPr>
        <w:t>Netehni~ki pregled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IV</w:t>
      </w:r>
      <w:r>
        <w:rPr>
          <w:sz w:val="28"/>
          <w:szCs w:val="28"/>
        </w:rPr>
        <w:tab/>
      </w:r>
      <w:r>
        <w:rPr>
          <w:rFonts w:cs="MAC C Times" w:ascii="MAC C Times" w:hAnsi="MAC C Times"/>
          <w:sz w:val="28"/>
          <w:szCs w:val="28"/>
        </w:rPr>
        <w:t>Netehni~ki pregled</w:t>
      </w:r>
      <w:r>
        <w:rPr>
          <w:rFonts w:cs="MAC C Times" w:ascii="MAC C Times" w:hAnsi="MAC C Times"/>
        </w:rPr>
        <w:t xml:space="preserve">.........................................................................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IV.1</w:t>
      </w:r>
      <w:r>
        <w:rPr>
          <w:sz w:val="28"/>
          <w:szCs w:val="28"/>
        </w:rPr>
        <w:t xml:space="preserve">  </w:t>
      </w:r>
      <w:r>
        <w:rPr>
          <w:rFonts w:cs="MAC C Times" w:ascii="MAC C Times" w:hAnsi="MAC C Times"/>
          <w:sz w:val="28"/>
          <w:szCs w:val="28"/>
        </w:rPr>
        <w:t xml:space="preserve">Opis na instalacijata, surovini, emisii, otpad koj se </w:t>
        <w:tab/>
        <w:t>sozdava i tretman koj se vr{i</w:t>
      </w:r>
      <w:r>
        <w:rPr>
          <w:rFonts w:cs="MAC C Times" w:ascii="MAC C Times" w:hAnsi="MAC C Times"/>
        </w:rPr>
        <w:t>.................................................................4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</w:rPr>
        <w:tab/>
      </w:r>
      <w:r>
        <w:rPr>
          <w:rFonts w:cs="Arial" w:ascii="Arial" w:hAnsi="Arial"/>
          <w:sz w:val="28"/>
          <w:szCs w:val="28"/>
          <w:lang w:val="it-IT"/>
        </w:rPr>
        <w:t>XIV.2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Identifikacija na zna~ajni efekti na emisiite vrz </w:t>
        <w:tab/>
        <w:t>`ivotnata sredina i monitoring na istite</w:t>
      </w:r>
      <w:r>
        <w:rPr>
          <w:rFonts w:cs="MAC C Times" w:ascii="MAC C Times" w:hAnsi="MAC C Times"/>
          <w:lang w:val="it-IT"/>
        </w:rPr>
        <w:t>....................................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  <w:lang w:val="it-IT"/>
        </w:rPr>
        <w:t>XI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Planirani merki za namaluvawe na zagaduvaweto</w:t>
      </w:r>
      <w:r>
        <w:rPr>
          <w:rFonts w:cs="MAC C Times" w:ascii="MAC C Times" w:hAnsi="MAC C Times"/>
          <w:lang w:val="it-IT"/>
        </w:rPr>
        <w:t>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  <w:lang w:val="it-IT"/>
        </w:rPr>
        <w:t>XI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cenka na instalacijata</w:t>
      </w:r>
      <w:r>
        <w:rPr>
          <w:rFonts w:cs="MAC C Times" w:ascii="MAC C Times" w:hAnsi="MAC C Times"/>
          <w:lang w:val="it-IT"/>
        </w:rPr>
        <w:t>............................................................1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>XIV.5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Zaklu~ok</w:t>
      </w:r>
      <w:r>
        <w:rPr>
          <w:rFonts w:cs="MAC C Times" w:ascii="MAC C Times" w:hAnsi="MAC C Times"/>
          <w:lang w:val="it-IT"/>
        </w:rPr>
        <w:t>.............................................................................................16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</w:t>
      </w:r>
      <w:r>
        <w:rPr>
          <w:sz w:val="28"/>
          <w:szCs w:val="28"/>
          <w:lang w:val="it-IT"/>
        </w:rPr>
        <w:tab/>
      </w:r>
      <w:r>
        <w:rPr>
          <w:rFonts w:cs="MAC C Times" w:ascii="MAC C Times" w:hAnsi="MAC C Times"/>
          <w:sz w:val="28"/>
          <w:szCs w:val="28"/>
          <w:lang w:val="it-IT"/>
        </w:rPr>
        <w:t>Netehni~ki pregled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i/>
          <w:sz w:val="28"/>
          <w:szCs w:val="28"/>
          <w:lang w:val="nb-NO"/>
        </w:rPr>
        <w:t>Voved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right="360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lang w:val="nl-NL"/>
        </w:rPr>
        <w:t>Istoriski razvoj na instalacijata "Vardar Dolomit" Gostivar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nl-NL"/>
        </w:rPr>
        <w:t xml:space="preserve">            </w:t>
      </w: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 xml:space="preserve">Fabrikata za dolomitni ognootporni materijali e izgradena vo 1964/65 god. vo sostav na pretprijatieto " SILIKA" od Gostivar. Vo juli 2003 god. turskata kompanija </w:t>
      </w:r>
      <w:r>
        <w:rPr>
          <w:rFonts w:cs="Arial" w:ascii="Arial" w:hAnsi="Arial"/>
          <w:lang w:val="nl-NL"/>
        </w:rPr>
        <w:t>HAZNEDAR  Refrakter Sanayii A</w:t>
      </w:r>
      <w:r>
        <w:rPr>
          <w:rFonts w:cs="Arial" w:ascii="MAC C Times" w:hAnsi="MAC C Times"/>
          <w:lang w:val="nl-NL"/>
        </w:rPr>
        <w:t xml:space="preserve"> stanuva  100 %  sopatvenik  na  </w:t>
      </w:r>
      <w:r>
        <w:rPr>
          <w:rFonts w:cs="MAC C Times" w:ascii="MAC C Times" w:hAnsi="MAC C Times"/>
          <w:lang w:val="nl-NL"/>
        </w:rPr>
        <w:t xml:space="preserve">" </w:t>
      </w:r>
      <w:r>
        <w:rPr>
          <w:rFonts w:cs="Arial" w:ascii="MAC C Times" w:hAnsi="MAC C Times"/>
          <w:lang w:val="nl-NL"/>
        </w:rPr>
        <w:t xml:space="preserve">Silika-Dolomit </w:t>
      </w:r>
      <w:r>
        <w:rPr>
          <w:rFonts w:cs="MAC C Times" w:ascii="MAC C Times" w:hAnsi="MAC C Times"/>
          <w:lang w:val="nl-NL"/>
        </w:rPr>
        <w:t>"</w:t>
      </w:r>
      <w:r>
        <w:rPr>
          <w:rFonts w:cs="Arial" w:ascii="MAC C Times" w:hAnsi="MAC C Times"/>
          <w:lang w:val="nl-NL"/>
        </w:rPr>
        <w:t>, sega{en</w:t>
      </w:r>
      <w:r>
        <w:rPr>
          <w:rFonts w:cs="MAC C Times" w:ascii="MAC C Times" w:hAnsi="MAC C Times"/>
          <w:lang w:val="nl-NL"/>
        </w:rPr>
        <w:t xml:space="preserve">  "Vardar Dolomit" Gostivar  .  Osobeni  rezultati   i  podem  vo  svojata dejnost kompanijata bele`i po zavr{uvawe na privatizacijata i  vlo`uvaweto dopolnitelni sredstva  vo   modernizacijata  i  restartiraweto  na   proizvodstvoto od  strana  na stranskiot investitor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>Denes   vo    kompanijata   se   vraboteni   71   rabotnici   me|u  koi   in`eneri, tehni~ari  i  drugi  stru~ni  kadri  koi  ovozmo`uvaat  postignuvawe  na  rezultati vo raboteweto. Kvalitetot i konkurentnosta na proizvodite ovozmo`uva kompanijata da e visoko rangirana kako na doma{niot taka i na stranskiot paz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 proizvodnata programa na kompanijata opfateno e proizvodstvo na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interdolomi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lomitni opeki   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inter dolomitni mas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Po~ituvaj}i  gi  sugestiite  i  zabele{kite  na  krajniot potro{uva~ i vodej}i se  so  devizata deka krajniot potro{uva~ sekoga{ treba da bide zadovolen,   "Vardar Dolomit" Gostivar  raboti postojano na  podobruvawe na kvalitetot na svoite proizvodi vo sklad so dostignuvawata i barawata na svetsko nivo.   </w:t>
      </w:r>
      <w:r>
        <w:rPr>
          <w:rFonts w:cs="MAC C Times" w:ascii="MAC C Times" w:hAnsi="MAC C Times"/>
          <w:lang w:val="nb-NO"/>
        </w:rPr>
        <w:t>Vo  tie  ramki  se ostvaruva sorabotkata so remonirani svetski firm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Sledej}i gi viziite na sopstvenikot na kompanijata, sekoja godina  se bele`at se povisoki rezultati i kontinuirano se raboti na  podobruvawe na kvalitetot na proizvodstvoto i uslugite, kako i podobruvawe na uslovite za rabot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Na zadovolstvo na site vraboteni "Vardar Dolomit" Gostivar  denes e sovremena kompanija so sovremeno izgradeni prostorii za rabota, kade se te`nee da se zadovolat site normi za kvalitetno rabote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>Zemaj}i  go  vo  predvid  celokupniot  podem na kompanijata i te`neeweto zapostojano  unapreduvawe   i  usovr{uvawe na proizvodite "Vardar Dolomit" Gostivar  se opredeli za voveduvawe na sistemot za kvalitet "ISO 9001:2000" i ISO 14001 ,  {to  ja  potvrduvatrajnata opredelba na kompanijata da gi zadovoli potrebite na kupuva~ot i pri toa da vodi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nb-NO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stemot za upravuvawe so za{titata na `ivotnata sredina e postaven vo soglasnost so barawata na standardot </w:t>
      </w:r>
      <w:r>
        <w:rPr>
          <w:rFonts w:cs="Arial" w:ascii="MAC C Times" w:hAnsi="MAC C Times"/>
          <w:bCs/>
          <w:color w:val="000000"/>
          <w:lang w:val="mk-MK"/>
        </w:rPr>
        <w:t xml:space="preserve">ISO 14001:2004 </w:t>
      </w:r>
      <w:r>
        <w:rPr>
          <w:rFonts w:cs="MAC C Times" w:ascii="MAC C Times" w:hAnsi="MAC C Times"/>
          <w:color w:val="000000"/>
          <w:lang w:val="mk-MK"/>
        </w:rPr>
        <w:t xml:space="preserve">i pretstavuva neraskinliva celina so sistemot za obezbeduvawe na kvalitet, koj e postaven i funkcionira vo soglasnost so barawata na standardot </w:t>
      </w:r>
      <w:r>
        <w:rPr>
          <w:rFonts w:cs="Arial" w:ascii="MAC C Times" w:hAnsi="MAC C Times"/>
          <w:bCs/>
          <w:color w:val="000000"/>
          <w:lang w:val="mk-MK"/>
        </w:rPr>
        <w:t>ISO 9001-2000</w:t>
      </w:r>
      <w:r>
        <w:rPr>
          <w:rFonts w:cs="MAC C Times" w:ascii="MAC C Times" w:hAnsi="MAC C Times"/>
          <w:color w:val="000000"/>
          <w:lang w:val="mk-MK"/>
        </w:rPr>
        <w:t xml:space="preserve">. Zaradi opredelbata deka kvalitetot na na{ite proizvodi ne mo`e na bilo koj na~in da bide odvoen od kvalitetot na `ivotnata sredina, pod sistem za kvalitet na na{eto pretprijatie podrazbirame edinstven sistem koj se sostoi od sistemi za upravuvawe postaveni spored barawata na standardite </w:t>
      </w:r>
      <w:r>
        <w:rPr>
          <w:rFonts w:cs="Arial" w:ascii="MAC C Times" w:hAnsi="MAC C Times"/>
          <w:bCs/>
          <w:color w:val="000000"/>
          <w:lang w:val="mk-MK"/>
        </w:rPr>
        <w:t>ISO 9001:2000</w:t>
      </w:r>
      <w:r>
        <w:rPr>
          <w:rFonts w:cs="MAC C Times" w:ascii="MAC C Times" w:hAnsi="MAC C Times"/>
          <w:color w:val="000000"/>
          <w:lang w:val="mk-MK"/>
        </w:rPr>
        <w:t xml:space="preserve"> i </w:t>
      </w:r>
      <w:r>
        <w:rPr>
          <w:rFonts w:cs="Arial" w:ascii="MAC C Times" w:hAnsi="MAC C Times"/>
          <w:bCs/>
          <w:color w:val="000000"/>
          <w:lang w:val="mk-MK"/>
        </w:rPr>
        <w:t>ISO 14001:2004</w:t>
      </w:r>
      <w:r>
        <w:rPr>
          <w:rFonts w:cs="MAC C Times" w:ascii="MAC C Times" w:hAnsi="MAC C Times"/>
          <w:color w:val="000000"/>
          <w:lang w:val="mk-MK"/>
        </w:rPr>
        <w:t xml:space="preserve">. </w:t>
      </w:r>
    </w:p>
    <w:p>
      <w:pPr>
        <w:pStyle w:val="Normal"/>
        <w:spacing w:lineRule="auto" w:line="36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XIV.1</w:t>
      </w:r>
      <w:r>
        <w:rPr>
          <w:sz w:val="28"/>
          <w:szCs w:val="28"/>
        </w:rPr>
        <w:t xml:space="preserve">  </w:t>
      </w:r>
      <w:r>
        <w:rPr>
          <w:rFonts w:cs="MAC C Times" w:ascii="MAC C Times" w:hAnsi="MAC C Times"/>
          <w:sz w:val="28"/>
          <w:szCs w:val="28"/>
        </w:rPr>
        <w:t>Opis na instalacijata, surovini, emisii, otpad koj se sozdava i tretman koj se vr{i.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b w:val="false"/>
          <w:sz w:val="24"/>
          <w:szCs w:val="24"/>
          <w:lang w:val="it-IT"/>
        </w:rPr>
        <w:t xml:space="preserve">Fabrikata za dolomitni materijali </w:t>
      </w:r>
      <w:r>
        <w:rPr>
          <w:rFonts w:cs="Arial" w:ascii="Arial" w:hAnsi="Arial"/>
          <w:b w:val="false"/>
          <w:sz w:val="24"/>
          <w:szCs w:val="24"/>
          <w:lang w:val="it-IT"/>
        </w:rPr>
        <w:t>“</w:t>
      </w:r>
      <w:r>
        <w:rPr>
          <w:b w:val="false"/>
          <w:sz w:val="24"/>
          <w:szCs w:val="24"/>
          <w:lang w:val="it-IT"/>
        </w:rPr>
        <w:t>Vardar Dolomit</w:t>
      </w:r>
      <w:r>
        <w:rPr>
          <w:rFonts w:cs="Arial" w:ascii="Arial" w:hAnsi="Arial"/>
          <w:b w:val="false"/>
          <w:sz w:val="24"/>
          <w:szCs w:val="24"/>
          <w:lang w:val="it-IT"/>
        </w:rPr>
        <w:t>”</w:t>
      </w:r>
      <w:r>
        <w:rPr>
          <w:b w:val="false"/>
          <w:sz w:val="24"/>
          <w:szCs w:val="24"/>
          <w:lang w:val="it-IT"/>
        </w:rPr>
        <w:t xml:space="preserve"> DOO  Gostivar</w:t>
      </w:r>
      <w:r>
        <w:rPr>
          <w:rFonts w:cs="Arial"/>
          <w:b w:val="false"/>
          <w:sz w:val="24"/>
          <w:szCs w:val="24"/>
          <w:lang w:val="it-IT"/>
        </w:rPr>
        <w:t xml:space="preserve"> e izgradena vo 1964/65 god. vo sostav na pretprijatieto </w:t>
      </w:r>
      <w:r>
        <w:rPr>
          <w:rFonts w:cs="Arial" w:ascii="Arial" w:hAnsi="Arial"/>
          <w:b w:val="false"/>
          <w:sz w:val="24"/>
          <w:szCs w:val="24"/>
          <w:lang w:val="it-IT"/>
        </w:rPr>
        <w:t>“</w:t>
      </w:r>
      <w:r>
        <w:rPr>
          <w:rFonts w:cs="Arial"/>
          <w:b w:val="false"/>
          <w:sz w:val="24"/>
          <w:szCs w:val="24"/>
          <w:lang w:val="it-IT"/>
        </w:rPr>
        <w:t>Silika</w:t>
      </w:r>
      <w:r>
        <w:rPr>
          <w:rFonts w:cs="Arial" w:ascii="Arial" w:hAnsi="Arial"/>
          <w:b w:val="false"/>
          <w:sz w:val="24"/>
          <w:szCs w:val="24"/>
          <w:lang w:val="it-IT"/>
        </w:rPr>
        <w:t>”</w:t>
      </w:r>
      <w:r>
        <w:rPr>
          <w:rFonts w:cs="Arial"/>
          <w:b w:val="false"/>
          <w:sz w:val="24"/>
          <w:szCs w:val="24"/>
          <w:lang w:val="it-IT"/>
        </w:rPr>
        <w:t xml:space="preserve"> od Gostivar. Vo juli 2003 god. turskata kompanija 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Haznedar Refrakter Sanai</w:t>
      </w:r>
      <w:r>
        <w:rPr>
          <w:rFonts w:cs="Arial"/>
          <w:b w:val="false"/>
          <w:sz w:val="24"/>
          <w:szCs w:val="24"/>
          <w:lang w:val="it-IT"/>
        </w:rPr>
        <w:t xml:space="preserve"> stanuva 100 % sopstvenik na </w:t>
      </w:r>
      <w:r>
        <w:rPr>
          <w:rFonts w:cs="Arial" w:ascii="Arial" w:hAnsi="Arial"/>
          <w:b w:val="false"/>
          <w:sz w:val="24"/>
          <w:szCs w:val="24"/>
          <w:lang w:val="it-IT"/>
        </w:rPr>
        <w:t>“</w:t>
      </w:r>
      <w:r>
        <w:rPr>
          <w:rFonts w:cs="Arial"/>
          <w:b w:val="false"/>
          <w:sz w:val="24"/>
          <w:szCs w:val="24"/>
          <w:lang w:val="it-IT"/>
        </w:rPr>
        <w:t>Silika Dolomit</w:t>
      </w:r>
      <w:r>
        <w:rPr>
          <w:rFonts w:cs="Arial" w:ascii="Arial" w:hAnsi="Arial"/>
          <w:b w:val="false"/>
          <w:sz w:val="24"/>
          <w:szCs w:val="24"/>
          <w:lang w:val="it-IT"/>
        </w:rPr>
        <w:t>”</w:t>
      </w:r>
      <w:r>
        <w:rPr>
          <w:rFonts w:cs="Arial"/>
          <w:b w:val="false"/>
          <w:sz w:val="24"/>
          <w:szCs w:val="24"/>
          <w:lang w:val="it-IT"/>
        </w:rPr>
        <w:t xml:space="preserve">, sega{en </w:t>
      </w:r>
      <w:r>
        <w:rPr>
          <w:rFonts w:cs="Arial" w:ascii="Arial" w:hAnsi="Arial"/>
          <w:b w:val="false"/>
          <w:sz w:val="24"/>
          <w:szCs w:val="24"/>
          <w:lang w:val="it-IT"/>
        </w:rPr>
        <w:t>“</w:t>
      </w:r>
      <w:r>
        <w:rPr>
          <w:rFonts w:cs="Arial"/>
          <w:b w:val="false"/>
          <w:sz w:val="24"/>
          <w:szCs w:val="24"/>
          <w:lang w:val="it-IT"/>
        </w:rPr>
        <w:t>Vardar Dolomit</w:t>
      </w:r>
      <w:r>
        <w:rPr>
          <w:rFonts w:cs="Arial" w:ascii="Arial" w:hAnsi="Arial"/>
          <w:b w:val="false"/>
          <w:sz w:val="24"/>
          <w:szCs w:val="24"/>
          <w:lang w:val="it-IT"/>
        </w:rPr>
        <w:t>”</w:t>
      </w:r>
      <w:r>
        <w:rPr>
          <w:rFonts w:cs="Arial"/>
          <w:b w:val="false"/>
          <w:sz w:val="24"/>
          <w:szCs w:val="24"/>
          <w:lang w:val="it-IT"/>
        </w:rPr>
        <w:t xml:space="preserve"> DOO Gostivar.</w:t>
      </w:r>
    </w:p>
    <w:p>
      <w:pPr>
        <w:pStyle w:val="Headline"/>
        <w:spacing w:lineRule="auto" w:line="360"/>
        <w:ind w:firstLine="720"/>
        <w:jc w:val="both"/>
        <w:rPr>
          <w:rFonts w:cs="Arial"/>
          <w:b w:val="false"/>
          <w:b w:val="false"/>
          <w:sz w:val="24"/>
          <w:szCs w:val="24"/>
          <w:lang w:val="it-IT"/>
        </w:rPr>
      </w:pPr>
      <w:r>
        <w:rPr>
          <w:rFonts w:cs="Arial"/>
          <w:b w:val="false"/>
          <w:sz w:val="24"/>
          <w:szCs w:val="24"/>
          <w:lang w:val="it-IT"/>
        </w:rPr>
        <w:t>Po prezemaweto na fabrikata noviot sopstvenik vlo`uva dopolnitelni sredstva za modernizacija i restartirawe na proizvodstvoto.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rFonts w:cs="Arial"/>
          <w:b w:val="false"/>
          <w:sz w:val="24"/>
          <w:szCs w:val="24"/>
          <w:lang w:val="it-IT"/>
        </w:rPr>
        <w:t xml:space="preserve">Osnovna dejnost na </w:t>
      </w:r>
      <w:r>
        <w:rPr>
          <w:rFonts w:cs="Arial" w:ascii="Arial" w:hAnsi="Arial"/>
          <w:b w:val="false"/>
          <w:sz w:val="24"/>
          <w:szCs w:val="24"/>
          <w:lang w:val="it-IT"/>
        </w:rPr>
        <w:t>“</w:t>
      </w:r>
      <w:r>
        <w:rPr>
          <w:rFonts w:cs="Arial"/>
          <w:b w:val="false"/>
          <w:sz w:val="24"/>
          <w:szCs w:val="24"/>
          <w:lang w:val="it-IT"/>
        </w:rPr>
        <w:t>Vardar Dolomit</w:t>
      </w:r>
      <w:r>
        <w:rPr>
          <w:rFonts w:cs="Arial" w:ascii="Arial" w:hAnsi="Arial"/>
          <w:b w:val="false"/>
          <w:sz w:val="24"/>
          <w:szCs w:val="24"/>
          <w:lang w:val="it-IT"/>
        </w:rPr>
        <w:t>”</w:t>
      </w:r>
      <w:r>
        <w:rPr>
          <w:rFonts w:cs="Arial"/>
          <w:b w:val="false"/>
          <w:sz w:val="24"/>
          <w:szCs w:val="24"/>
          <w:lang w:val="it-IT"/>
        </w:rPr>
        <w:t xml:space="preserve"> DOO e proizvodstvo na sinter-dolomit, dolomitni opeki i dolomitni masi.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rFonts w:cs="Arial"/>
          <w:b w:val="false"/>
          <w:sz w:val="24"/>
          <w:szCs w:val="24"/>
          <w:lang w:val="it-IT"/>
        </w:rPr>
        <w:t xml:space="preserve">Godi{niot kapacitet na proizvodstvo na sinter - dolomit vo fabrikata e 70 000 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t</w:t>
      </w:r>
      <w:r>
        <w:rPr>
          <w:rFonts w:cs="Arial"/>
          <w:b w:val="false"/>
          <w:sz w:val="24"/>
          <w:szCs w:val="24"/>
          <w:lang w:val="it-IT"/>
        </w:rPr>
        <w:t>.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rFonts w:cs="Arial"/>
          <w:b w:val="false"/>
          <w:sz w:val="24"/>
          <w:szCs w:val="24"/>
          <w:lang w:val="it-IT"/>
        </w:rPr>
        <w:t xml:space="preserve">Proizvodstvoto na </w:t>
      </w:r>
      <w:r>
        <w:rPr>
          <w:rFonts w:cs="Arial" w:ascii="Arial" w:hAnsi="Arial"/>
          <w:b w:val="false"/>
          <w:sz w:val="24"/>
          <w:szCs w:val="24"/>
          <w:lang w:val="it-IT"/>
        </w:rPr>
        <w:t>“</w:t>
      </w:r>
      <w:r>
        <w:rPr>
          <w:rFonts w:cs="Arial"/>
          <w:b w:val="false"/>
          <w:sz w:val="24"/>
          <w:szCs w:val="24"/>
          <w:lang w:val="it-IT"/>
        </w:rPr>
        <w:t>Vardar Dolomit</w:t>
      </w:r>
      <w:r>
        <w:rPr>
          <w:rFonts w:cs="Arial" w:ascii="Arial" w:hAnsi="Arial"/>
          <w:b w:val="false"/>
          <w:sz w:val="24"/>
          <w:szCs w:val="24"/>
          <w:lang w:val="it-IT"/>
        </w:rPr>
        <w:t>”</w:t>
      </w:r>
      <w:r>
        <w:rPr>
          <w:rFonts w:cs="Arial"/>
          <w:b w:val="false"/>
          <w:sz w:val="24"/>
          <w:szCs w:val="24"/>
          <w:lang w:val="it-IT"/>
        </w:rPr>
        <w:t xml:space="preserve"> DOO e izvozno orientirano i celokupniot plasman e namenet za izvoz.</w:t>
      </w:r>
    </w:p>
    <w:p>
      <w:pPr>
        <w:pStyle w:val="Headline"/>
        <w:spacing w:lineRule="auto" w:line="360"/>
        <w:ind w:firstLine="720"/>
        <w:jc w:val="both"/>
        <w:rPr>
          <w:rFonts w:cs="Arial"/>
          <w:b w:val="false"/>
          <w:b w:val="false"/>
          <w:sz w:val="24"/>
          <w:szCs w:val="24"/>
          <w:lang w:val="it-IT"/>
        </w:rPr>
      </w:pPr>
      <w:r>
        <w:rPr>
          <w:rFonts w:cs="Arial"/>
          <w:b w:val="false"/>
          <w:sz w:val="24"/>
          <w:szCs w:val="24"/>
          <w:lang w:val="it-IT"/>
        </w:rPr>
        <w:t xml:space="preserve">Rabotata vo </w:t>
      </w:r>
      <w:r>
        <w:rPr>
          <w:rFonts w:cs="Arial" w:ascii="Arial" w:hAnsi="Arial"/>
          <w:b w:val="false"/>
          <w:sz w:val="24"/>
          <w:szCs w:val="24"/>
          <w:lang w:val="it-IT"/>
        </w:rPr>
        <w:t>“</w:t>
      </w:r>
      <w:r>
        <w:rPr>
          <w:rFonts w:cs="Arial"/>
          <w:b w:val="false"/>
          <w:sz w:val="24"/>
          <w:szCs w:val="24"/>
          <w:lang w:val="it-IT"/>
        </w:rPr>
        <w:t>Vardar Dolomit</w:t>
      </w:r>
      <w:r>
        <w:rPr>
          <w:rFonts w:cs="Arial" w:ascii="Arial" w:hAnsi="Arial"/>
          <w:b w:val="false"/>
          <w:sz w:val="24"/>
          <w:szCs w:val="24"/>
          <w:lang w:val="it-IT"/>
        </w:rPr>
        <w:t>”</w:t>
      </w:r>
      <w:r>
        <w:rPr>
          <w:rFonts w:cs="Arial"/>
          <w:b w:val="false"/>
          <w:sz w:val="24"/>
          <w:szCs w:val="24"/>
          <w:lang w:val="it-IT"/>
        </w:rPr>
        <w:t xml:space="preserve"> DOO se odviva kontinuirano, vo tri smeni, so 60 vraboteni.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snoven proces vo Pogonot za proizvodstvo na sinter-dolomit e procesot na sinteruvawe. Vo pogonot za proizvodstvo na sinter - dolomit se nao|aat dve {ahtni i edna rotaciona pe~ka. Namenata na site tri pe~ki e sinteruvawe na dolomit. Rotacionata pe~ka ne e stavena vo upotreba, dodeka pak dvete {ahtni pe~ki, vo zavisnost od potrebite, rabotat dvete ili pak naizmen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15"/>
        <w:gridCol w:w="2160"/>
        <w:gridCol w:w="2160"/>
        <w:gridCol w:w="2094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urovin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tod na skladira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Emisi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Otpad koj se sozdav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Tretman</w:t>
            </w:r>
          </w:p>
        </w:tc>
      </w:tr>
      <w:tr>
        <w:trPr>
          <w:trHeight w:val="414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pisok na hemikalii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Prilog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Site surovini se skladirani vo eden magacini  i prostorii gradeni od cvrsta gradba, izolirani, temni, promajni prostor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Kako rezultat na tehnolo{kiot proces vo ovoj del se o~ekuva emisija na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{tetnosti od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{ahtnata pe~ka: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islorod (O2)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Jaglerod monoksid (SO)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ulfur dioksid (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MAC C Times" w:hAnsi="MAC C Times"/>
                <w:sz w:val="22"/>
                <w:szCs w:val="22"/>
              </w:rPr>
              <w:t>O2)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Azotni oksidi (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MAC C Times" w:hAnsi="MAC C Times"/>
                <w:sz w:val="22"/>
                <w:szCs w:val="22"/>
              </w:rPr>
              <w:t>O2)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Jaglerod Dvooksid (SO2)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^aden bro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Nedobro ispe~en sinter dolomit i nesoodveten sinter dolomit (veli~ina na zrno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Izduvnite gasovi pred da se ispu{tat vo atmosferata, vlagaat vo ciklonski separator vo koj im se vr{i tretman pa potoa se osloboduvaat vo atmosferata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MAC C Times" w:ascii="MAC C Times" w:hAnsi="MAC C Times"/>
          <w:lang w:val="it-IT"/>
        </w:rPr>
        <w:t>Vo pogonot za proizvodstvo na sinter - dolomitni opeki, sinter dolomitot se skladira vo betonski bunkeri.Proizvodstvoto na sinter - dolomitni opeki gi vklu~uva slednive proces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eewe i klasirawe na isitnetiot materij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e{awe i dodavawe na vrzivni sredst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ormirawe na sinter - dolomitnite opek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mper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ak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kladirawe na opekite vo magacinska prostorija.</w:t>
      </w:r>
    </w:p>
    <w:tbl>
      <w:tblPr>
        <w:tblW w:w="94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700"/>
        <w:gridCol w:w="1235"/>
        <w:gridCol w:w="240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urov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tod na skladira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Emisii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Otpad koj se sozdav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Tretman</w:t>
            </w:r>
          </w:p>
        </w:tc>
      </w:tr>
      <w:tr>
        <w:trPr>
          <w:trHeight w:val="3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pisok na hemikalii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Prilog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Site surovini se skladirani vo eden magacini  i prostorii gradeni od cvrsta gradba, izolirani, temni, promajni prostori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Kako rezultat na tehnolo{kiot proces vo ovoj del se o~ekuva emisija na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{tetnosti od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temper pe~ka: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islorod (O2)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Jaglerod monoksid (SO)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ulfur dioksid (</w:t>
            </w: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MAC C Times" w:hAnsi="MAC C Times"/>
                <w:sz w:val="22"/>
                <w:szCs w:val="22"/>
              </w:rPr>
              <w:t>O2)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Azotni oksidi (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MAC C Times" w:hAnsi="MAC C Times"/>
                <w:sz w:val="22"/>
                <w:szCs w:val="22"/>
              </w:rPr>
              <w:t>O2)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Jaglerod Dvooksid (SO2)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^aden broj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Dolomitni opeki so nesoodvetna forma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Vo pripremno oddelenie, kade{to se priprema sinter dolomitot, t.e se mele, pra{inata koja se sozdava se v{mukuva i se nosi vo vre}asti filtri, a ~istiot vozduh se ispu{ta vo atmosferata.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cesot na proizvodstvo na sinter - dolomitni masi se sostoi od  slednive faz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eewe i klasira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meruvawe na opredeleno koli~estvo sinter - dolomit s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delena granulac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e{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akuv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kladirawe vo magacinska prostorija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182"/>
        <w:gridCol w:w="1696"/>
        <w:gridCol w:w="1361"/>
        <w:gridCol w:w="206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urovin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tod na skladiraw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Emisii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Otpad koj se sozdav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Tretman</w:t>
            </w:r>
          </w:p>
        </w:tc>
      </w:tr>
      <w:tr>
        <w:trPr>
          <w:trHeight w:val="269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Spisok na hemikal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Prilog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Site surovini se skladirani vo eden magacini  i prostorii gradeni od cvrsta gradba, izolirani, temni, promajni prostorii.</w:t>
            </w:r>
          </w:p>
          <w:p>
            <w:pPr>
              <w:pStyle w:val="Normal"/>
              <w:rPr>
                <w:rFonts w:ascii="MAC C Times" w:hAnsi="MAC C Times" w:cs="MAC C Times"/>
                <w:bCs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bCs/>
                <w:sz w:val="22"/>
                <w:szCs w:val="22"/>
                <w:lang w:val="it-IT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Kako rezultat na tehnolo{kiot proces vo ovoj del se o~ekuva emisija na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{tetnosti od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pra{ina od sistemot na mlinovi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nema otpa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Vo Pogonot za dolomitni masi, suroviot dolomit se mele, pra{inata koja se sozdava se v{mukuva i se nosi vo vre}asti filtri, a ~istiot vozduh se ispu{ta vo atmosferata</w:t>
            </w:r>
            <w:r>
              <w:rPr>
                <w:rFonts w:cs="MAC C Times" w:ascii="MAC C Times" w:hAnsi="MAC C Times"/>
                <w:lang w:val="it-IT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XIV.2  Identifikacija na zna~ajni efekti na emisiite vrz `ivotnata sredina i monitoring na isti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36"/>
        <w:gridCol w:w="226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Emisij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etm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onitor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Izduvni gasovi od {ahtnata pe~k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Pro~istuvawe na izduvnite gasovi preku ciklonski separa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Kvartalni merewa na oxako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Izduvni gasovi od temper pe~k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ma tretm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Kvartalni periodi~ni  merew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emisija od pra{ina vo Pogon dolomitni masi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pra{inata se v{mukuva i se nosi vo vre}asti filtri kade{to pra{inata se lepi na qidovite na vre{astite filtri dodela ~istiot vozduh izlaga vo atmosfera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Kvartalni periodi~ni  merew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emisija od pra{ina vo oddelenie na priprema na surovinata vo pogon na dolomitni opeki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pra{inata se v{mukuva i se nosi vo vre}asti filtri kade{to pra{inata se lepi na qidovite na vre{astite filtri dodela ~istiot vozduh izlaga vo atmosfera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Kvartalni periodi~ni  merew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Po~v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ma tretm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Edna{ godi{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Bu~av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ema tretm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Edna{ godi{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Voda od kanalizacij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 tehnolo{kiot proces vo Vardar Dolomit ne e potrebno koristewe na vodata kako surovina, taa se koristi samo za ladewe na brenerite i za taa namena imame rezervoar od koj vodata postojano ni cirkulir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Planirani merki za namaluvawe na zagaduvaweto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Spre~uvawe  na zagaduvaweto vo site fazi na proizvodniot proces e prioritetna cel vo za{tita na `ivotnata sredina vo "Varadar Dolomit" - Gostivar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glasno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 xml:space="preserve">) kade {to se utvrduvaat pravata i dol`nostite na pravnite i fizi~kite lica vo obezbeduvawe na `ivotnata sredina i prirodata, "Vardar Dolomit" Gostivar gi prestavuva osnovnite pokazateli za stepenot na zagadenosta na `ivotnata sredina {to se javuvaat kako rezultat na primenetite tehnolo{ki procesi na proizvodstvo na sinter i sinter - dolomitni opeki i masi v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Vardar Dolomit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DOO</w:t>
      </w:r>
      <w:r>
        <w:rPr>
          <w:rFonts w:cs="MAC C Times" w:ascii="MAC C Times" w:hAnsi="MAC C Times"/>
          <w:lang w:val="it-IT"/>
        </w:rPr>
        <w:t xml:space="preserve"> Gostivar.</w:t>
      </w:r>
      <w:r>
        <w:fldChar w:fldCharType="begin"/>
      </w:r>
      <w:r>
        <w:rPr/>
        <w:instrText xml:space="preserve"> TC "</w:instrText>
        <w:tab/>
        <w:instrText xml:space="preserve">Elaboratot gi obrabotuva osnovnite pokazateli za stepenot na zagadenost na `ivotnata sredina, {to se javuvaat kako rezultat na raboteweto na mlekarata Munevere Tetovo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left="576" w:hanging="576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lang w:val="it-IT"/>
        </w:rPr>
        <w:t xml:space="preserve">Vo tekot na tehnolo{kite procesi kako mo`ni potencijalni </w:t>
      </w:r>
      <w:r>
        <w:rPr>
          <w:rFonts w:cs="MAC C Times" w:ascii="MAC C Times" w:hAnsi="MAC C Times"/>
          <w:bCs/>
          <w:color w:val="000000"/>
          <w:lang w:val="it-IT"/>
        </w:rPr>
        <w:t>zagaduva~i</w:t>
      </w:r>
      <w:r>
        <w:rPr>
          <w:rFonts w:cs="MAC C Times" w:ascii="MAC C Times" w:hAnsi="MAC C Times"/>
          <w:bCs/>
          <w:lang w:val="it-IT"/>
        </w:rPr>
        <w:t xml:space="preserve"> se javuvaat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fldChar w:fldCharType="begin"/>
      </w:r>
      <w:r>
        <w:rPr/>
        <w:instrText xml:space="preserve"> TC " </w:instrText>
        <w:tab/>
        <w:instrText xml:space="preserve">Vo tekot na raboteweto kako mo`ni potencijalni zagaduva~i  se   javuvaat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bu~ava</w:t>
      </w:r>
      <w:r>
        <w:fldChar w:fldCharType="begin"/>
      </w:r>
      <w:r>
        <w:rPr/>
        <w:instrText xml:space="preserve"> TC "- bu~ava;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 xml:space="preserve"> koja se javuva pri rabota na postrojkite vrzani vo tehnolo{kite lin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0" w:leader="none"/>
        </w:tabs>
        <w:spacing w:lineRule="auto" w:line="360"/>
        <w:ind w:left="936" w:hanging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Cs/>
          <w:lang w:val="it-IT"/>
        </w:rPr>
        <w:t>vibracii koi se javuvaat pri oscilaciite na mehani~kite sistemi na postrojkite vrzani vo tehnolo{kite lin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0" w:leader="none"/>
        </w:tabs>
        <w:spacing w:lineRule="auto" w:line="360"/>
        <w:ind w:left="936" w:hanging="360"/>
        <w:jc w:val="both"/>
        <w:rPr/>
      </w:pPr>
      <w:r>
        <w:rPr>
          <w:rFonts w:cs="MAC C Times" w:ascii="MAC C Times" w:hAnsi="MAC C Times"/>
          <w:bCs/>
          <w:lang w:val="it-IT"/>
        </w:rPr>
        <w:t>otpadni gasovi koi se osloboduvaat pri procesot na sogoruvawe na te~noto gorivo koe se upotrebuva pri procesot na sinteruvawe na dolomit vo {ahtnata pe~k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cvrsti ~esti~ki koi se javuvaat vo izleznite gasovi od {ahtnata pe~ka pri procesot na sinteruvawe na dolomi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otpadni gasovi koi se osloboduvaat pri procesot na sogoruvawe na te~noto gorivo koe se upotrebuva pri procesot na temperuvawe vo temper pe~kat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cvrsti ~esti~ki koi se javuvaat vo izleznite gasovi od temper pe~ka pri procesot na temperuvaw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cvrsti ~esti~ki koi se javuvaat od procesot na melewe na sinter-dolomitot vo Pogon za proizvodstvo na dolomitni masi, se tretiraat preku vre}asti filtri pa potoa se ispu{taat vo atmosferat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cvrsti ~esti~ki koi se javuvaat od procesot na melewe na sinter-dolomitot vo Pogon za proizvodstvo na dolomitni opeki, se tretiraat preku vre}asti filtri pa potoa se ispu{taat vo atmosferata;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90" w:leader="none"/>
        </w:tabs>
        <w:spacing w:lineRule="auto" w:line="360"/>
        <w:jc w:val="both"/>
        <w:rPr/>
      </w:pPr>
      <w:r>
        <w:rPr>
          <w:rFonts w:cs="MAC C Times" w:ascii="MAC C Times" w:hAnsi="MAC C Times"/>
          <w:bCs/>
          <w:lang w:val="nl-NL"/>
        </w:rPr>
        <w:t xml:space="preserve">otpad (neusoglaseni proizvodi, </w:t>
      </w:r>
      <w:r>
        <w:rPr>
          <w:rFonts w:cs="MAC C Times" w:ascii="MAC C Times" w:hAnsi="MAC C Times"/>
          <w:bCs/>
          <w:lang w:val="it-IT"/>
        </w:rPr>
        <w:t xml:space="preserve">cvrsti ~esti~ki koi se javuvaat vo 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it-IT"/>
        </w:rPr>
        <w:t xml:space="preserve">               </w:t>
      </w:r>
      <w:r>
        <w:rPr>
          <w:rFonts w:cs="MAC C Times" w:ascii="MAC C Times" w:hAnsi="MAC C Times"/>
          <w:bCs/>
          <w:lang w:val="it-IT"/>
        </w:rPr>
        <w:t xml:space="preserve">otpadnite gasovi od {ahtnata pe~ka pri procesot na sinteruvawe na                      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it-IT"/>
        </w:rPr>
        <w:t xml:space="preserve">               </w:t>
      </w:r>
      <w:r>
        <w:rPr>
          <w:rFonts w:cs="MAC C Times" w:ascii="MAC C Times" w:hAnsi="MAC C Times"/>
          <w:bCs/>
          <w:lang w:val="it-IT"/>
        </w:rPr>
        <w:t>dolomit i komunalen cvrst otpad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290" w:leader="none"/>
        </w:tabs>
        <w:spacing w:lineRule="auto" w:line="360"/>
        <w:ind w:left="540" w:hanging="54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tpadni gasovi koi se osloboduvaat pri procesot na sogoruvawe na te~noto gorivo koe se upotrebuva pri procesot na sinteruvawe na dolomit vo {ahtnata pe~ka i cvrsti ~esti~ki koi se javuvaat vo izleznite gasovi od {ahtnata pe~ka pri procesot na sinteruvawe na dolomi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Pogonot za proizvodstvo na sinter-dolomit e konstruiran i instaliran ciklonski separator - ured za namaluvawe na emisija na cvrsti ~esti~ki vo vozduhot.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Celta na sistemot za namaluvawe i tretman na izduvnite gasovi od {ahtnata pe~ka, e postignuvawe na namaluvaweto na emisijata na cvrsti ~esti~ki vo vozduh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290" w:leader="none"/>
        </w:tabs>
        <w:spacing w:lineRule="auto" w:line="360"/>
        <w:ind w:left="540" w:hanging="54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cvrsti ~esti~ki koi se javuvaat od procesot na melewe na sinter -dolomitot vo Pogon za proizvodstvo na dolomitni masi, se tretiraat preku vre}asti filtri pa potoa se ispu{taat vo atmosferata;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lang w:val="nb-NO"/>
        </w:rPr>
        <w:t>Procesot na proizvodstvo na sinter - dolomitni masi se sostoi od  slednive faz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eewe i klasira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dmeruvawe na opredeleno koli~estvo sinter-dolomit so opredelena granulac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e{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akuv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kladirawe vo magacinska prostorija.</w:t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ab/>
        <w:t>Pri proizvodstvoto vo Pogonot na dolomitni masi se sozdava pra{ina od procesot na drobewe i klasirawe, za da se namali emisijata na cvrstite ~esti~ki no isto taka i za da se namali zagubata na surovina                              e konstruiran i instaliran vre}ast filter - sistem za namaluvawe na emisija na cvrsti ~esti~ki vo vozduh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Celta na sistem za namaluvawe na emisija na cvrsti ~esti~ki vo vozduhot so pomo{ na vre}asti filtri, e namaluvawe na emisijata na cvrsti ~esti~ki vo vozduh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ra{inata od meleweto na sinter - dolomitot koja se sobira vo vre}astite filtri povtorno se vra}a vo proizvodstvoto na dolomitni masi t.e se me{a vo soodveten soodnos so ostanatata melena dolomitna masa.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Cvrsti ~esti~ki koi se javuvaat od procesot na melewe na sinter-dolomitot vo Pogon za proizvodstvo na dolomitni opeki, se tretiraat preku vre}asti filtri pa potoa se ispu{taat vo atmosferata;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pogonot za proizvodstvo na sinter - dolomitni opeki, sinter - dolomitot se skladira vo betonski bunke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izvodstvoto na sinter - dolomitni opeki gi vklu~uva slednive proces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eewe i klasirawe na isitnetiot materij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e{awe i dodavawe na vrzivni sredst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ormirawe na sinter - dolomitnite opek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mper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ak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kladirawe na opekite vo magacinska prostorija.</w:t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i proizvodstvoto vo Pogonot na dolomitni opeki vo oddelenieto za priprema na sinter-dolomitot se sozdava pra{ina od procesot na drobewe i klasirawe, za da se namali emisijata na cvrstite ~esti~ki e konstruiran i instaliran vre}ast filter - sistem za namaluvawe na emisija na cvrsti ~esti~ki vo vozduh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Konstrukcijata, principot na rabota na vre}astite filtri vo Pogonot za proizvodstvo na dolomitni masi i Pogonot za proizvodstvo na dolomitni opeki e ist, tie se razlikuvaat samo vo brojot na vre}ite i vo na~inot na istresuvaweto t.e ~isteweto na vre}ite od pra{inata. Vo Pogonot za proizvodstvo na dolomitni masi ~isteweto na filtrite se vr{i avtomatski so pomo{ na vozduh po pritisok dodeka vo Pogonot na dolomitni opeki se vr{i ra~no istresuvawe na filtr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rki koi instalacijata "Vardar Dolomit planira da gi prevzeme vo slednite nekolku godini i so toa da doka`e deka vodi gri`a za `ivotnata sredina se slednive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lang w:val="it-IT"/>
        </w:rPr>
        <w:t>1.</w:t>
        <w:tab/>
        <w:t xml:space="preserve"> Edukacija i trening obuka na site vraboteni so cel podigawe na </w:t>
        <w:tab/>
        <w:t>svesta na vrabotenite za vodewe gri`a na `ivotnata  okolina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Organizirawe na programi za edukacija na site nivoa, obuki teoretski i prakti~ni za vrabotenite na ,,Vardar Dolomit,, - Gostivar. Celta na obukite koi }e se organiziraat vo instalacijata ,,Vardar Dolomit,, - Gostivar e podigawe na svesta na vrabotenite za vodewe na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2.</w:t>
        <w:tab/>
        <w:t xml:space="preserve">  Namaluvawe na potro{uva~kata na surovi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Edna od najdobrite dostapni tehniki vo industrijata za proizvodstvo na varovnik e namaluvawe na potro{uva~kata na surovini. Minimizirawe na potro{uva~kata na dolomitot proizleguva od maksimizirawe na dobivkata od kamenolomot t.e namaluvawe na gubitoci pri pe~eweto na surovinata vo pe~kata koga par~iwata od surovinata se voedna~eni na baranata veli~ina i nema gubitok pri seeweto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va mo`e da se postigne so 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nb-NO"/>
        </w:rPr>
        <w:t>-</w:t>
      </w:r>
      <w:r>
        <w:rPr>
          <w:rFonts w:cs="Arial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Specifi~no operirawe (upravuvawe) so kamenolomot</w:t>
      </w:r>
      <w:r>
        <w:rPr>
          <w:rFonts w:cs="MAC C Times" w:ascii="MAC C Times" w:hAnsi="MAC C Times"/>
          <w:lang w:val="nb-NO"/>
        </w:rPr>
        <w:t>, kako i dobroto rakovodewe za upotreba na dolomitot (kvalitetot, goleminata na grutkite/ zrnata) mo`e da se namali potro{uva~kata na surovina, odnosno da se namali ostatokot na prvoto prosejuvawe pred vlezot vo Pogon Sinter dolomi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-  Obrabotka na ostatokot na surov dolomit pri prvoto prosejuvawe, </w:t>
      </w:r>
      <w:r>
        <w:rPr>
          <w:rFonts w:cs="MAC C Times" w:ascii="MAC C Times" w:hAnsi="MAC C Times"/>
          <w:lang w:val="nb-NO"/>
        </w:rPr>
        <w:t>t.n. ,,prosev,,  so melewe, peletirawe i su{ewe mo`e da se vrati na sinteruvawe a so toa se namaluva potro{uva~kata na surov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Merka koja }e ja napravat "Vardar Dolomit" e obrabotkata na suroviot dolomit pri prosejuvaweto. So ova  se obezbeduva namalena potro{uva~ka na surovinata, kako i  pomala emisija na {tetni gasovi vo atmosferata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l-NL"/>
        </w:rPr>
        <w:t>3.</w:t>
        <w:tab/>
        <w:t>Namaluvawe na potro{uva~kata na energi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Zaradi namaluvawe na emisiite vo vozduh i namaluvawe na potro{uva~kata na energija  </w:t>
      </w:r>
      <w:r>
        <w:rPr>
          <w:rFonts w:cs="Arial" w:ascii="MAC C Times" w:hAnsi="MAC C Times"/>
          <w:lang w:val="nl-NL"/>
        </w:rPr>
        <w:t>"Vardar Dolomit" Gostivar</w:t>
      </w:r>
      <w:r>
        <w:rPr>
          <w:rFonts w:cs="MAC C Times" w:ascii="MAC C Times" w:hAnsi="MAC C Times"/>
          <w:lang w:val="nl-NL"/>
        </w:rPr>
        <w:t xml:space="preserve"> planira da posveti  posebno vnimanie na energetskata efikasnost  i povratokot na otpadna toplina. Vo odnos na te~nite goriva </w:t>
      </w:r>
      <w:r>
        <w:rPr>
          <w:rFonts w:cs="Arial" w:ascii="MAC C Times" w:hAnsi="MAC C Times"/>
          <w:lang w:val="nl-NL"/>
        </w:rPr>
        <w:t>"Vardar Dolomit" Gostivar redovno vr{i kontrola na ispravnosta na brenerite vo Pogon Sinter dolomi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pis na kontrolata na brener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Edna{ nedelno, naj~esto ponedelnik se menuvaat site (32 ) breneri eden po eden. Se vadi eden brener, koj se nosi na ispiten pult  a  na negovo mesto se stava drug brener ve}e prethodno proveren, za da se osigura kontinuiraniot proces na proizvodstvo. Brenerot se stava na poseben ispraven stol i tuka de`urniot bravar proveruva dali e ispraven brenerot i to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Diznata da ne bide izmestena od svojot pravec, da bide to~no postavena vo svojot pravec (vo centarot na pette kraka)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renerot ne smee da bide o{teten napred (probien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Ne smee da pu{ta voda, se proveruvaat gumi~kite na nepropustlivos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iklu~okot za gorivo (mazut) mora  da bide isprave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Posle ovie proverki i otstranuvawe na nedostatocite na brenerot,  se vr{i  promena na  sledniot brener na pe~kata. Na ovoj na~in se vr{i proverka na site breneri eden po eden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So ova  se obezbeduva namalena potro{uva~ka na gorivo, zadr`uvawe na potrebna kontinuirana temperature za sinteruvawe,  kako i  pomala emisija na {tetni gasovi vo atmosferata od pe~ka za sinteruvawe na dolomit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Elektri~nata energija se koristi za pogon na ma{ini, pumpi i propratni aparati, osvetluvawe itn., za taa cel vo </w:t>
      </w:r>
      <w:r>
        <w:rPr>
          <w:rFonts w:cs="Arial" w:ascii="MAC C Times" w:hAnsi="MAC C Times"/>
          <w:lang w:val="nb-NO"/>
        </w:rPr>
        <w:t xml:space="preserve">"Vardar Dolomit" Gostivar se vr{i </w:t>
      </w:r>
      <w:r>
        <w:rPr>
          <w:rFonts w:cs="MAC C Times" w:ascii="MAC C Times" w:hAnsi="MAC C Times"/>
          <w:lang w:val="nb-NO"/>
        </w:rPr>
        <w:t>periodi~na preventivna proverka na site ma{ini, oprema i pumpi koi imaat slaba iskoristlivost</w:t>
      </w:r>
      <w:r>
        <w:rPr>
          <w:rFonts w:cs="Arial" w:ascii="MAC C Times" w:hAnsi="MAC C Times"/>
          <w:lang w:val="nb-NO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nb-NO"/>
        </w:rPr>
        <w:t xml:space="preserve">Faktorot na mo}nost za  2006 godina e mnogu nizok  </w:t>
      </w:r>
      <w:r>
        <w:rPr>
          <w:rFonts w:cs="Arial" w:ascii="Arial" w:hAnsi="Arial"/>
          <w:color w:val="000000"/>
          <w:lang w:val="nb-NO"/>
        </w:rPr>
        <w:t xml:space="preserve">cos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rFonts w:cs="Arial" w:ascii="Arial" w:hAnsi="Arial"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>= 0,75</w:t>
      </w:r>
      <w:r>
        <w:rPr>
          <w:rFonts w:cs="MAC C Times" w:ascii="MAC C Times" w:hAnsi="MAC C Times"/>
          <w:color w:val="000000"/>
          <w:lang w:val="nb-NO"/>
        </w:rPr>
        <w:t xml:space="preserve">   poradi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color w:val="000000"/>
          <w:lang w:val="nb-NO"/>
        </w:rPr>
        <w:t xml:space="preserve">neispravnost na postoe~kite kondenzatorski baterii. Vardar Dolomit e vo faza na pribirawe na ponudi, za izbor na dobavuva~ za nabavka i monta`a na novi kondenzatorski baterii, so pomo{ na koi planiraat faktorot na mo}nost da go podobrat na solidni </w:t>
      </w:r>
      <w:r>
        <w:rPr>
          <w:rFonts w:cs="Arial" w:ascii="Arial" w:hAnsi="Arial"/>
          <w:color w:val="000000"/>
          <w:lang w:val="nb-NO"/>
        </w:rPr>
        <w:t xml:space="preserve">cos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rFonts w:cs="Arial" w:ascii="Arial" w:hAnsi="Arial"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= 0,90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So ova  se obezbeduva namalena potro{uva~ka na elektri~na energija i postabilen napon  na elektri~nata energija. 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color w:val="000000"/>
          <w:lang w:val="nb-NO"/>
        </w:rPr>
      </w:pPr>
      <w:r>
        <w:rPr>
          <w:rFonts w:cs="MAC C Times" w:ascii="MAC C Times" w:hAnsi="MAC C Times"/>
          <w:b/>
          <w:i/>
          <w:color w:val="000000"/>
          <w:lang w:val="nb-NO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Zamena na te~no gorivo - mazut so gasno gorivo - priroden gas, (koga }e se aktivira gasovodot vo periodot koj{to sleduva). Industrijata za proizvodstvo na varovnik e visoko energetski-intenzivna industrija vo koja u~estvoto na energijata vo cenata e 50% vo cenata na samoto proizvodstv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So ova  }e se obezbeduva namalena emisija na {tetni gasovi vo atmosferata od pe~ka za sinteruvawe na dolomit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4.</w:t>
        <w:tab/>
        <w:t xml:space="preserve">Promena na na~inot na upravuvawe so otpad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Depoata koi se koristat vo krugot na instalacijata </w:t>
      </w:r>
      <w:r>
        <w:rPr>
          <w:rFonts w:cs="Arial" w:ascii="MAC C Times" w:hAnsi="MAC C Times"/>
          <w:lang w:val="nb-NO"/>
        </w:rPr>
        <w:t>"Vardar Dolomit" Gostivar</w:t>
      </w:r>
      <w:r>
        <w:rPr>
          <w:rFonts w:cs="MAC C Times" w:ascii="MAC C Times" w:hAnsi="MAC C Times"/>
          <w:lang w:val="nb-NO"/>
        </w:rPr>
        <w:t xml:space="preserve"> ne soodvetstvuvaat za namenata za koja treba  da </w:t>
      </w:r>
      <w:r>
        <w:rPr>
          <w:rFonts w:cs="MAC C Times" w:ascii="MAC C Times" w:hAnsi="MAC C Times"/>
          <w:lang w:val="nl-NL"/>
        </w:rPr>
        <w:t xml:space="preserve">se koristat.Vo toj kontekst  }e gi  rekonstruira,  betonira, pokrie,  soodvetno obele`i   spored  </w:t>
      </w:r>
      <w:r>
        <w:rPr>
          <w:rFonts w:cs="Arial" w:ascii="Arial" w:hAnsi="Arial"/>
          <w:lang w:val="nl-NL"/>
        </w:rPr>
        <w:t xml:space="preserve">(IWIC) </w:t>
      </w:r>
      <w:r>
        <w:rPr>
          <w:rFonts w:cs="Arial" w:ascii="MAC C Times" w:hAnsi="MAC C Times"/>
          <w:lang w:val="nl-NL"/>
        </w:rPr>
        <w:t>Evropski kod za otpad, da izvr{i</w:t>
      </w:r>
      <w:r>
        <w:rPr>
          <w:rFonts w:cs="MAC C Times" w:ascii="MAC C Times" w:hAnsi="MAC C Times"/>
          <w:lang w:val="nl-NL"/>
        </w:rPr>
        <w:t xml:space="preserve"> razdeluvawe na razli~ni vidovi otpadi t.e. gi  selektira spored direktivite za skladirawe na otpad.</w:t>
      </w:r>
      <w:r>
        <w:rPr>
          <w:rFonts w:cs="Arial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a) Depo za industriski otpad (t.n. tranziten industriski otpad). Potrebno e da se vr{i selekcija na raznite otpadi, propisno da se ozna~at mestata koi otpadi kade }e se odlo`uvaat i postapki za sekoj od niv.</w:t>
      </w:r>
      <w:r>
        <w:rPr>
          <w:rFonts w:cs="MAC C Times" w:ascii="MAC C Times" w:hAnsi="MAC C Times"/>
          <w:color w:val="FF0000"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MAC C Times" w:ascii="MAC C Times" w:hAnsi="MAC C Times"/>
          <w:color w:val="FF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b) Depo za ambala`en otpad pri proces na proizvodstvo, plasti~ni kontejneri vo koi bile smesteni razni te~ni smoli.(momentalno ima 100 komada)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v) Soodvetno skladirawe na istalo`enite masl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Arial" w:ascii="Arial" w:hAnsi="Arial"/>
          <w:lang w:val="nl-NL"/>
        </w:rPr>
        <w:t>[</w:t>
      </w:r>
      <w:r>
        <w:rPr>
          <w:rFonts w:cs="MAC C Times" w:ascii="MAC C Times" w:hAnsi="MAC C Times"/>
          <w:lang w:val="nl-NL"/>
        </w:rPr>
        <w:t>Skladirawe na ispraven na~in, namaluvawe na dvi`ewe na opasen otpad, prerabotka vo neopasna forma za ponatamo{na upotreba (reupotreba za potrebi na drugi instalacii)  , izbegnuvawe na mo`ni havarii</w:t>
      </w:r>
      <w:r>
        <w:rPr>
          <w:rFonts w:cs="Arial" w:ascii="Arial" w:hAnsi="Arial"/>
          <w:lang w:val="nl-NL"/>
        </w:rPr>
        <w:t>]</w:t>
      </w:r>
      <w:r>
        <w:rPr>
          <w:rFonts w:cs="MAC C Times" w:ascii="MAC C Times" w:hAnsi="MAC C Times"/>
          <w:lang w:val="nl-NL"/>
        </w:rPr>
        <w:t xml:space="preserve">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MAC C Times" w:ascii="MAC C Times" w:hAnsi="MAC C Times"/>
          <w:color w:val="FF0000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l-NL"/>
        </w:rPr>
        <w:t>5.</w:t>
        <w:tab/>
        <w:t xml:space="preserve"> Namaluvawe na negativen vizuelen efekt na `ivotnata sredina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nl-NL"/>
        </w:rPr>
        <w:t xml:space="preserve">       </w:t>
      </w:r>
      <w:r>
        <w:rPr>
          <w:rFonts w:cs="MAC C Times" w:ascii="MAC C Times" w:hAnsi="MAC C Times"/>
          <w:b/>
          <w:lang w:val="nl-NL"/>
        </w:rPr>
        <w:tab/>
        <w:t>i fizi~ko ureduvawe na prostor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color w:val="000000"/>
          <w:lang w:val="nl-NL"/>
        </w:rPr>
        <w:t xml:space="preserve">Da se namali prisustvoto na pra{ina nasekade niz instalacijata i vo samite pogoni. Da </w:t>
      </w:r>
      <w:r>
        <w:rPr>
          <w:rFonts w:cs="MAC C Times" w:ascii="MAC C Times" w:hAnsi="MAC C Times"/>
          <w:color w:val="000000"/>
          <w:lang w:val="nb-NO"/>
        </w:rPr>
        <w:t xml:space="preserve">se sprovede celosno ~istewe na celata instalacija i potoa kako }e se zabele`i izleguvawe na pra{ina taka da se intervenera dokolku ima nekade tehni~ki nedostatok. Redovno da se odr`uvaat sistemite za otpra{uvawe vo sinter dolomitni masi i opeki kako bi se namalilo vlijanieto vrz prostorot vo ramki na instalacijata.  Da se izbetoniraat mestata kade se odlo`uvaat razni vidovi na otpad, ve}e iskoristeni (prazni) ambala`i, propisno da se obele`at mestata kade se odlo`uvaat razni otpadi spored </w:t>
      </w:r>
      <w:r>
        <w:rPr>
          <w:rFonts w:cs="MAC C Times" w:ascii="MAC C Times" w:hAnsi="MAC C Times"/>
          <w:lang w:val="nb-NO"/>
        </w:rPr>
        <w:t xml:space="preserve">spored  </w:t>
      </w:r>
      <w:r>
        <w:rPr>
          <w:rFonts w:cs="Arial" w:ascii="Arial" w:hAnsi="Arial"/>
          <w:lang w:val="nb-NO"/>
        </w:rPr>
        <w:t xml:space="preserve">(IWIC) </w:t>
      </w:r>
      <w:r>
        <w:rPr>
          <w:rFonts w:cs="Arial" w:ascii="MAC C Times" w:hAnsi="MAC C Times"/>
          <w:lang w:val="nb-NO"/>
        </w:rPr>
        <w:t>Evropski kod za otpad, da se izvr{i</w:t>
      </w:r>
      <w:r>
        <w:rPr>
          <w:rFonts w:cs="MAC C Times" w:ascii="MAC C Times" w:hAnsi="MAC C Times"/>
          <w:lang w:val="nb-NO"/>
        </w:rPr>
        <w:t xml:space="preserve"> razdeluvawe na razli~ni vidovi otpadi t.e. da se selektiraat spored direktivite za skladirawe na otpad. Da se obele`at site opasni materii, da se  nazna~at upatstva za  rakuvaweto so opasni mater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Da se nazna~at upatstva za na~in na  transportirawe na opasnite materii so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lang w:val="nb-NO"/>
        </w:rPr>
        <w:t xml:space="preserve">transportni sredstva niz krugot na instalacijata, niz pogonite  kako i pateka po koja mo`e da se dvi`at transpotnite sredstv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lang w:val="nb-NO"/>
        </w:rPr>
        <w:t>D</w:t>
      </w:r>
      <w:r>
        <w:rPr>
          <w:rFonts w:cs="MAC C Times" w:ascii="MAC C Times" w:hAnsi="MAC C Times"/>
          <w:lang w:val="it-IT"/>
        </w:rPr>
        <w:t>a se prevzeme aktivnost na sadewe na zelen pojas na grani~nite zoni na pogonite za spre~uvawe na emisija na bu~ava i cvrsti ~esti~k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>6.</w:t>
        <w:tab/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Sigurnosno obezbeduvawe od nesakano istekuvawe na te~ni goriva od </w:t>
        <w:tab/>
        <w:t xml:space="preserve">rezervoar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Da se namali opasnosta od istekuvawe na te~nite goriva a so toa i da se namali opasnosta od nesakano zagaduvawe na po~vata, povr{inskite ili podzemnite vodi, i sekako da se namali opasnosta od mo`nosta da dojde do zapaluvawe na gorivata, treba da se ogradi prostorot okolu rezervoarite za mazut i nafta, da se izbetonira podlogata i okolu niv da se podigne  betonski zid. So ovaa za{tita }e mo`e da se opfati bezbednosno odredena koli~ina,  dokolku dojde do nesakano istekuvawe na te~nite goriva poradi neispravnost(defekt) na ventil,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propu{tawe na var na samite rezervoari ili napuknuvawe na rezervoar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instalacija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"Vardar Dolomit"</w:t>
      </w:r>
      <w:r>
        <w:rPr>
          <w:rFonts w:cs="MAC C Times" w:ascii="MAC C Times" w:hAnsi="MAC C Times"/>
          <w:lang w:val="it-IT"/>
        </w:rPr>
        <w:t xml:space="preserve"> - Gostivar  postojano gi sledi novite svetski trendovi vo tehni~ka i tehnolo{ka smisl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kaz za toa se sovremeno opremenite tehnolo{ki linii za proizvodstvo na sinter dolomit, dolomitni masi i dolomitni opek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ega{nata sostojba na Pogonite vo </w:t>
      </w:r>
      <w:r>
        <w:rPr>
          <w:rFonts w:cs="Arial" w:ascii="MAC C Times" w:hAnsi="MAC C Times"/>
          <w:lang w:val="it-IT"/>
        </w:rPr>
        <w:t>"Vardar Dolomit"</w:t>
      </w:r>
      <w:r>
        <w:rPr>
          <w:rFonts w:cs="MAC C Times" w:ascii="MAC C Times" w:hAnsi="MAC C Times"/>
          <w:lang w:val="it-IT"/>
        </w:rPr>
        <w:t xml:space="preserve"> Gostivar gi zadovoluvaat potrebite na ekolo{kata za{tita na pobliskata i podale~nata okol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Otpadnite vodi ne se ispu{taat vo gradskata kanalizacija, bidej}i "Vardar Dolomit" Gostivar vo svoeto proizvodstvo ne koristi procesna vod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d instalacijat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Vardar Dolomit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Gostivar ima ispu{tawa na izduvni gasovi vo atmosferata, koi prethodno se tretiraat soodvetno pred napu{tawe na instalacijata, i kako takvi ne bi mo`ele da ja zagrozat okolin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Instalacijat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 xml:space="preserve"> Vardar Dolomit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 xml:space="preserve">Gostivar 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ima iskusen i kreativen kadar koj mo`e da gi re{ava site tehni~ki problemi.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5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Zaklu~o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"Vardar Dolomit" Gostivar go izgotvi baraweto za dobivawe na Integrirana Ekolo{ka Dozvola za usoglasuvawe so operativen plan (Slu`ben vesnik br.4/2006).  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i osnovni  celi  na  za{tita na `ivotnata okolina instalacijata "Vardar Dolomit" Gostivar za{titata na `ivotnata okolina   ja  postignuva 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identifikuvawe,  monitoring/sledewe,  spre~uvawe ili namaluvawe,  ograni~uvawe  i  otstranuvawe  na nepovolnoto 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"Vardar Dolomit" Gostivar,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vrz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Raboteweto na Pogonite vo "Vardar Dolomit" - Gostivar za proizvodstvo na sinter-dolomit, dolomitni masi i dolomitni opeki ne predizvikuvaat zna~ajno zagad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zdavaweto na otpad e izbegnato soglasno Zakonot za upravuvawe so  otpad objaven vo Slu`ben vesnik na R. Makedonija broj 68/2004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tpadot koj {to se sozdava industriskiot komunalen otpad se vodi smetka da se vr{i negovo ne{tetno odlagawe na betonirano zagradeno depo na samata lokacija se dodeka Komunalnoto pretprijatie ne go zeme od lokacijata na "Vardar Dolomit" - Gostivar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amkite na instalacijata se vr{i efikasno iskoristuvawe na energ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evzemeni se potrebnite merki za spre~uvawe na nesre}i i namaluvawe na nivnite posledici preku soodvetni tehni~ki i grade`ni re{enija, kako i so permanentna obuka na personalot od strana na menaxerot za za{tita n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`ivotnata sredina i rakovoditelite na soodvetnite  Proizvodni Pogo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praven e plan za toa koi aktivnosti bi se prevzemale vo slu~aj na prestanok so rabota na instalacijata so cel izbegnuvawe na site rizici od zagaduvawe i vra}awe na lokacijata vo zadovolitelna sostojba.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3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 xml:space="preserve">"VARDAR DOLOMIT" - Gostivar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>XIV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1545"/>
        </w:tabs>
        <w:ind w:left="1545" w:hanging="360"/>
      </w:pPr>
      <w:rPr>
        <w:rFonts w:ascii="MAC C Swiss" w:hAnsi="MAC C Swiss" w:cs="MAC C Swis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930"/>
        </w:tabs>
        <w:ind w:left="930" w:hanging="360"/>
      </w:pPr>
      <w:rPr>
        <w:rFonts w:ascii="Wingdings" w:hAnsi="Wingdings" w:cs="Wingdings" w:hint="default"/>
        <w:b w:val="false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1650"/>
        </w:tabs>
        <w:ind w:left="1650" w:hanging="360"/>
      </w:pPr>
      <w:rPr>
        <w:rFonts w:ascii="Wingdings" w:hAnsi="Wingdings" w:cs="Wingdings" w:hint="default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MAC C Times" w:hAnsi="MAC C Times" w:eastAsia="Times New Roman" w:cs="Arial"/>
    </w:rPr>
  </w:style>
  <w:style w:type="character" w:styleId="WW8Num8z0">
    <w:name w:val="WW8Num8z0"/>
    <w:qFormat/>
    <w:rPr>
      <w:rFonts w:ascii="MAC C Times" w:hAnsi="MAC C Times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Times" w:hAnsi="MAC C Times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  <w:lang w:val="it-I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Times" w:hAnsi="MAC C Times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C C Times" w:hAnsi="MAC C Times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Times" w:hAnsi="MAC C Times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C C Times" w:hAnsi="MAC C Times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C C Swiss" w:hAnsi="MAC C Swis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12:00Z</dcterms:created>
  <dc:creator> </dc:creator>
  <dc:description/>
  <cp:keywords/>
  <dc:language>en-US</dc:language>
  <cp:lastModifiedBy> </cp:lastModifiedBy>
  <cp:lastPrinted>2007-02-07T12:56:00Z</cp:lastPrinted>
  <dcterms:modified xsi:type="dcterms:W3CDTF">2007-03-29T12:48:00Z</dcterms:modified>
  <cp:revision>24</cp:revision>
  <dc:subject/>
  <dc:title>XIV Netehni~ki pregled</dc:title>
</cp:coreProperties>
</file>